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21 Jazz-Funk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110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4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4   35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211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237   4     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103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71 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347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10  383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287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85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386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35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4-15 208   2     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316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239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-18 388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36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9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71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232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9-23 178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103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31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34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10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53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11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71 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287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86   2     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83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85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34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237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1     6 9 8 6 5  -      -      -      -      -      3(17)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    3 2 3 2 8  -    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0    2 6 7 5 7  -    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1    4 4 2 9 9  -      -      -      3(10)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7    9 8 9 1 3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1    1 1 1 3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5    8 3 4 7 2  -      -      -      3(9)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3    5 7 5 8 6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6    7 5 6 4 4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70"/>
        <w:gridCol w:w="1342"/>
        <w:gridCol w:w="1059"/>
        <w:gridCol w:w="1247"/>
        <w:gridCol w:w="2149"/>
        <w:gridCol w:w="2993"/>
        <w:gridCol w:w="74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щ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айгор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студія SHUM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рай Вероніка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89"/>
        <w:gridCol w:w="1342"/>
        <w:gridCol w:w="1154"/>
        <w:gridCol w:w="1247"/>
        <w:gridCol w:w="2370"/>
        <w:gridCol w:w="3400"/>
      </w:tblGrid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ло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рко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кла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щ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болев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DLaVida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гняни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т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я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ли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8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айгор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анцювальна студія SHUM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рай Веронік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Юд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Жу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мура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д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-15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олбн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іа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рош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еленевская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-18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иходец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міч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аві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7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л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plash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удініна Оле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ві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-23</w:t>
            </w:r>
          </w:p>
        </w:tc>
        <w:tc>
          <w:tcPr>
            <w:tcW w:w="5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рис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16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